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099918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0406787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